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1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 xml:space="preserve">Предмет               Фізичне виховання      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Завдання: 1. Вдосконалення техніки прийому – передачі м’яча   зверху       та         </w:t>
      </w:r>
    </w:p>
    <w:p>
      <w:pPr>
        <w:pStyle w:val="Normal"/>
        <w:ind w:right="-1" w:hanging="0"/>
        <w:jc w:val="both"/>
        <w:rPr/>
      </w:pPr>
      <w:r>
        <w:rPr/>
        <w:t>знизу двома руками.</w:t>
      </w:r>
    </w:p>
    <w:p>
      <w:pPr>
        <w:pStyle w:val="Normal"/>
        <w:ind w:right="-1" w:hanging="0"/>
        <w:jc w:val="both"/>
        <w:rPr/>
      </w:pPr>
      <w:r>
        <w:rPr/>
        <w:t xml:space="preserve">                 </w:t>
      </w:r>
      <w:r>
        <w:rPr/>
        <w:t>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4. Сприяння розвитку  спритності, швидк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виконання елементів волейболу, знати</w:t>
      </w:r>
    </w:p>
    <w:p>
      <w:pPr>
        <w:pStyle w:val="Normal"/>
        <w:ind w:right="-1" w:hanging="0"/>
        <w:jc w:val="both"/>
        <w:rPr/>
      </w:pPr>
      <w:r>
        <w:rPr/>
        <w:t>правила змагань з волейболу, формування знань щодо функціональної спрямованості фізичних впра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ховна мета: виховання морально – вольових та психологічних якостей особистості, інтересу та звички до занять фізичною культурою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Демчишин, Ю.М.Панишко  “Підготовка юних волейболістів ”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>
          <w:trHeight w:val="50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6629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Ходьба в колоні по одному, різновиди ходьби (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внутрішній та зовнішній сторонах стопи, у напівприсіді та присіді, з високим підніманням стегна, з перекатом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, з поворотом тулуба праворуч та ліворуч, з випадами вперед з одночасним  поворотом тулуба в сторону виставленої ног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переміщення та вихідні положення.</w:t>
            </w:r>
          </w:p>
          <w:p>
            <w:pPr>
              <w:pStyle w:val="3"/>
              <w:rPr/>
            </w:pPr>
            <w:r>
              <w:rPr/>
              <w:t>2. Прийом - передача м’яча над соб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3. Прийом – передача м’яча в парах 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рус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7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8 м несильним ударом направляє м’яч партнерові, який його приймає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Сприяння розвитку спритності, швидкості засобами естафет, спортивних ігор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, положенням рук, тулуба, ніг. 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ідстань 4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:                            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00:00Z</dcterms:created>
  <dc:creator>Admin</dc:creator>
  <dc:description/>
  <cp:keywords/>
  <dc:language>en-US</dc:language>
  <cp:lastModifiedBy>Fizruk</cp:lastModifiedBy>
  <dcterms:modified xsi:type="dcterms:W3CDTF">2018-10-24T12:35:00Z</dcterms:modified>
  <cp:revision>5</cp:revision>
  <dc:subject/>
  <dc:title/>
</cp:coreProperties>
</file>